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كاية 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فهي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اقش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أحداث القصة التي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ردها المع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ج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تعريف الق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كي الطالب أحداث قصة عاشها أو سمع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في بداية الحصة أمهد للتلاميذ بعدة أسئلة منها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ا معنى قصة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هل نستفيد من القصة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ين نقرأ القصص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سرد قصة قصيرة تشد انتباه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ومن ثم أناقشهم في أحداثها وشخصياتها ، ومن ثم أطلب أحد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إعادة سرد 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 أفكار ما قد يصعب من كلمات وأفكار الصور التعبيرية لد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تنتج التلميذ بأن القصة هي حكاية نثرية تصور عددا من الأحداث والشخصيات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كي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أحدثا قصص عاشوها أو سمعوها مع مراعاة التحدث باللغة الفصحى ، ويتم تصحيح ما أخطأ به التلاميذ من ألفاظ غير فصيحة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ع الكلمات في جمل مفيد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اربط كل جملتين مع بعضها البعض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766"/>
        <w:gridCol w:w="97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كاية 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ف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/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هل تحبون قراءة القصص 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902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181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ختار كل طالب ما يناسبها من قصص المكتب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أ الطالب القصة التي اختارها قراءة صامتة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ي الطالب أحداث القصة التي قرأها لزميلا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ي الطالب أحداث القصة التي قرأها 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ئ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2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 بداية الحصة أمهد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بعدة أسئلة منها 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 قرأ قصة خلال الأسبوع الماضي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هل استفد من قراءة القصة ؟ </w:t>
            </w:r>
          </w:p>
          <w:p>
            <w:pPr>
              <w:pStyle w:val="Heading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 الدر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توجه لمكتبة المدرسة ، بعد أن أنبه على ا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بالالتزام بالنظام ، ومن ثم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ختار كل طالب ما يناسبه من القصص الموجودة بالمكتب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طالب ال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اقشة أفكار ما قد يصعب من كلمات وأفكار الصور التعبيرية لدى ال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6"/>
                <w:szCs w:val="26"/>
                <w:rtl w:val="true"/>
              </w:rPr>
              <w:t>) ]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قرأ كل طالب القصة قراءة صامتة ، بحيث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حاول كل طالب الاستفادة مما يقرأ تمهيدًا للكتابة الحصة القادم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كي الطالب القصة التي قرأتها أمام ز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ئ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فيما تبقى من الحصة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ي</w:t>
            </w:r>
            <w:r>
              <w:rPr>
                <w:sz w:val="30"/>
                <w:sz w:val="30"/>
                <w:szCs w:val="30"/>
                <w:rtl w:val="true"/>
              </w:rPr>
              <w:t>حاكي التل</w:t>
            </w:r>
            <w:r>
              <w:rPr>
                <w:sz w:val="30"/>
                <w:sz w:val="30"/>
                <w:szCs w:val="30"/>
                <w:rtl w:val="true"/>
              </w:rPr>
              <w:t>اميذ</w:t>
            </w:r>
            <w:r>
              <w:rPr>
                <w:sz w:val="30"/>
                <w:sz w:val="30"/>
                <w:szCs w:val="30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قرأ كل طالب القصة قراءة صامتة ، بحيث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اول كل طالب الاستفادة مما يقرأ تمهيدًا للكتابة الحصة القادم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ind w:left="36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81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جب عن الأسئلة التمهيدي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ختر القصة التي تناسبك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قصة قراءة صامت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كتب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قصة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زملائك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سلوب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منزلي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لاحظات 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تأليف 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حريري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ل تحب أن تألف قصة  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دث الطالب أمام 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ئ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 قصة قرأ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لف الطالب قصة من نسج خيال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ي الطالب أحداث القصة التي قرأتها لزميلاتها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 بداية الحصة أمهد ل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بعدة أسئلة منها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اذا استفدت يمن قراءة القصص ؟ 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لب من أحد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الوقوف أمام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ئ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والتحدث عن قصة قرأها ، 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كز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مع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ل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أثناء الحديث ويسجلون الشخصيات الموجودة ب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لب من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تأليف قصة قصيرة تتكون من خمسة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أفكار ما قد يصعب من كلمات وأفكار الصور التعبيرية لدى الطالبات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سطر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تحدث الطالب فيها عن طفل يحب الصدق الأمانة ، فتنقذه هذه الصفات من المشاكل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كي الطالب القصة التي كتبها أمام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ئ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فيما تبقى من الح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تحدث أمام زملائك عن قصة قرأ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ك القصة لزملائ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 أل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صة من خمسة أسطر عن طفل يحب الصدق والأمانة ، فتنقذه هذه الصفات من المشاك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حكاية 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حريري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هل استفدتي من قراءة القصة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يب الطالب عن الأسئلة التمهيدي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كتب كل طالب ما استفادت من قراءة القصة في المكتب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قرأ الطالب ما كتبته أما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لائه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 بداية الحصة أمهد للط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بعدة أسئلة منها 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ا رأيك بما قرأت بالمكتبة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؟ </w:t>
            </w:r>
          </w:p>
          <w:p>
            <w:pPr>
              <w:pStyle w:val="Heading1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رض الدرس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لب من أحد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الوقوف أمام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ئ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والتحدث عن قصة قرأها ، 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كز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مع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ل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أثناء الحديث ويسجلون الشخصيات الموجودة ب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لب من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تأليف قصة قصيرة تتكون من خمسة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أفكار ما قد يصعب من كلمات وأفكار الصور التعبيرية لدى الطالبات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سطر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تحدث الطالب فيها عن طفل يحب الصدق الأمانة ، فتنقذه هذه الصفات من المشاكل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كي الطالب القصة التي كتبها أمام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ئ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فيما تبقى من الح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جيب عن الأسئلة التمهيدي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أكتب ما استفدت منه بقراءتك للقصة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أمام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لائ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ما كتبت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نزل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لاحظات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علانات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ي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إعلانات قراء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ذكر الطالب عناصر الإعلان الأساس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ي الطالب أحداث القصة التي قرأتيها 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ملائ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 بداية الحصة أمهد ل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بعدة أسئلة منها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ل ترى الإعلانات بالتلفاز 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ا فائدة الإعلانات  ؟ 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لب من أحد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الوقوف أمام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ئ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والتحدث عن قصة قرأها ، 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كز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مع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ل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أثناء الحديث ويسجلون الشخصيات الموجودة بالق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لب من الط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تأليف قصة قصيرة تتكون من خمسة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أفكار ما قد يصعب من كلمات وأفكار الصور التعبيرية لدى الطالبات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ind w:left="360" w:right="0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أسطر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تحدث الطالب فيها عن طفل يحب الصدق الأمانة ، فتنقذه هذه الصفات من المشاكل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كي الطالب القصة التي كتبها أمام ز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ئ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فيما تبقى من الحصة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ind w:left="36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أجيب عن الأسئلة التمهيد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ـ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إعلان قراءة صحيح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ذكر عناصر الإعلان الأس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علانات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 الطالب على عناصر الإعل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أن 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>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>تعرف الطالب على بعض الظواهر الخاطئة المصاحبة للإعلا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تب الطالب إعلانات متنوع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تم التوصل إلى موضوع الدرس عن طريق المناقشة والحوار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 تحب مشاهدة الإعلانات التجارية ؟س</w:t>
            </w: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ا هو الإعلان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&lt;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 يشدك في إعلانات المدرسة ؟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لطلاب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 خلال المشاركة والحوار العناصر التي يتكون منها الإعلا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عنوان وهو عنصر تشويق في العادة  مث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 سار ، مفاجأ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حتوى وهو عنصر يكون مختصر ولكن غير مخ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نصر تحديد الزمان والمكان إ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&lt;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 كان الإعلان يحتاج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&lt;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ك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سم المعل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177530</wp:posOffset>
                      </wp:positionH>
                      <wp:positionV relativeFrom="paragraph">
                        <wp:posOffset>43815</wp:posOffset>
                      </wp:positionV>
                      <wp:extent cx="2223770" cy="1174750"/>
                      <wp:effectExtent l="5080" t="1619250" r="5715" b="671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3720" cy="1174680"/>
                              </a:xfrm>
                              <a:prstGeom prst="wedgeRoundRectCallout">
                                <a:avLst>
                                  <a:gd name="adj1" fmla="val -44231"/>
                                  <a:gd name="adj2" fmla="val -185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                    خبر ســـــــــــــــ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يسر جماعة اللغة العربية أن تدعوكم لمشاهدة حفل المدرسة، و&lt;لك يوم الثلاثاء المواف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المكان : المسرح الخلفي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الزمان : الساعة العاشرة صباحا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جماعة اللغة العرب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43.9pt;margin-top:3.45pt;width:175.05pt;height:92.45pt;mso-wrap-style:square;v-text-anchor:top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             خبر ســـــــــــــــ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ر جماعة اللغة العربية أن تدعوكم لمشاهدة حفل المدرسة، و&lt;لك يوم الثلاثاء المواف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كان : المسرح الخلف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زمان : الساعة العاشرة صباحا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جماعة اللغة العربية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 ل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بعض الظواهر الخاطئة المصاحبة للإعلان مث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للدرس بإلقاء بعض الأسئلة المتصلة </w:t>
            </w:r>
          </w:p>
          <w:p>
            <w:pPr>
              <w:pStyle w:val="Normal"/>
              <w:ind w:left="108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 أفكار ما قد يصعب من كلمات وأفكار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ر التعبيرية لد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هل توصلت لموضوع الدرس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ا هي عناصر الإعلان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كر بعض الظواهر الخاطئ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كتب إعلان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لخيص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حب القصص 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رد الطالب أحد القصص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ف الطالب التلخيص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د الطالب موضوعا أو قصة ليلخص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الب تلخي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والمناقش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حب القصص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ستطيع كتابة قص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معنى تلخيص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كتب تلخيصا لأحد القصص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سرد القصص التي سبقت قراء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ح ل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ن التلخيص هو كتابة مفردات قليلة في أسطر معدودة عن مواضيع مطولة في صفحات متعدد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 أفكار ما قد يصعب من كلمات وأفكار الصور التعبيرية لد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تحديد موضوع أو قصة ليلخصو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كتابة تلخيص لا يتجاوز نصف صفح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 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3848080</wp:posOffset>
                      </wp:positionH>
                      <wp:positionV relativeFrom="paragraph">
                        <wp:posOffset>29845</wp:posOffset>
                      </wp:positionV>
                      <wp:extent cx="2857500" cy="1358900"/>
                      <wp:effectExtent l="5080" t="5080" r="5715" b="2540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359000"/>
                              </a:xfrm>
                              <a:prstGeom prst="wedgeRoundRectCallout">
                                <a:avLst>
                                  <a:gd name="adj1" fmla="val -15087"/>
                                  <a:gd name="adj2" fmla="val 2343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                    خبر ســـــــــــــــ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يسر جماعة اللغة العربية أن تدعوكم لمشاهدة حفل المدرسة، و&lt;لك يوم الثلاثاء الموافق 6/2/1424ه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المكان : المسرح الخلفي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 xml:space="preserve">الزمان : الساعة العاشرة صباحا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جماعة اللغة العرب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0.4pt;margin-top:2.35pt;width:224.95pt;height:106.95pt;mso-wrap-style:square;v-text-anchor:top;mso-position-horizont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             خبر ســـــــــــــــ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سر جماعة اللغة العربية أن تدعوكم لمشاهدة حفل المدرسة، و&lt;لك يوم الثلاثاء الموافق 6/2/1424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مكان : المسرح الخلف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زمان : الساعة العاشرة صباحا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جماعة اللغة العربية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رد قص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و التلخيص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د موضوعا لتلخصه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كتب تلخيصا قصير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795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التعبير الوظيفي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>كتابة رسائل ، بطاقات ، كتابة تقارير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133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82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133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مل الطالب كتابة بطاقة لزيارة مريض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ف الطالب أهمية زيارة المريض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تب الطالب البطا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2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سبق وأن زرت مريضاً ؟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 كتبت في البطاق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 تكتب بطاقة زيارة المريض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كلف الطلاب بكتابة بطاقات زيارة لمريض أو كتابة رسالة لصديقة والبطاقة كالتالي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أفكار ما قد يصعب من كلمات وأفكار الصور التعبيرية لدى الطالبات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ح ل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همية زيارة المريض وما لها من اجر عظيم عند الله وأنها تقوي الروابط الاجتماعية وأنها من سنة الرسول صلى الله عليه وسل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كتابة البطاقة  في كراساته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>
                <w:sz w:val="26"/>
                <w:szCs w:val="26"/>
              </w:rPr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747000</wp:posOffset>
                      </wp:positionH>
                      <wp:positionV relativeFrom="paragraph">
                        <wp:posOffset>602615</wp:posOffset>
                      </wp:positionV>
                      <wp:extent cx="2597150" cy="14408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44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سم الله الرحمن 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حمد لله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…………………………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 تمنياتي لك بدوام الصح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..........................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خو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4.5pt;height:113.45pt;mso-wrap-distance-left:9.05pt;mso-wrap-distance-right:9.05pt;mso-wrap-distance-top:0pt;mso-wrap-distance-bottom:0pt;margin-top:47.45pt;mso-position-vertical-relative:text;margin-left:610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حمد لله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 …………………………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مع تمنياتي لك بدوام الصح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تب البطاقة في كراست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 أهمية زيارة المريض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كمل كتابة البطاق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33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889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التعبير الوظيفي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>كتابة رسائل ، بط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ل الطالب كتابة رسالة لصديق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ف الطالب أهمية الرسائ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 الط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رسالة في كراست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يوجد لديك صديق في منطقة أخرى 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كتبت له رسالة 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 تكتب رسالة لصديقك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لف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كتابة رسالة لصديق والرسالة  كالتا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ضح ل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همية الرسائل بين الناس وما لها من دور في زيادة الروابط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عية والتواص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 أفكار ما قد يصعب من كلمات وأفكار الصور التعبيرية لد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 صر الدرس  على السبورة ليسهل على الطالب تسلسل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لف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كتابة الرسالة في كراساتهم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حاكي التل</w:t>
            </w:r>
            <w:r>
              <w:rPr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نموذج المكتوب في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اسة الخط ،وذلك بعد إرشادهم إلى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دات الحسنة في الكتابة ثم معالجة الأخطاء الشائع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346950</wp:posOffset>
                      </wp:positionH>
                      <wp:positionV relativeFrom="paragraph">
                        <wp:posOffset>225425</wp:posOffset>
                      </wp:positionV>
                      <wp:extent cx="2882900" cy="12674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0" cy="1267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سم الله الرحمن 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زيزي محمد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plified Arabic"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لام عليكم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plified Arabic"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يف حال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 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كار الدرس التعبيرية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خوك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7pt;height:99.8pt;mso-wrap-distance-left:9.05pt;mso-wrap-distance-right:9.05pt;mso-wrap-distance-top:0pt;mso-wrap-distance-bottom:0pt;margin-top:17.75pt;mso-position-vertical-relative:text;margin-left:578.5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عزيزي محمد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سلام عليكم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كيف حال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 ............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كار الدرس التعبير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هي أهمية الرسائل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تب البطاقة والرسالة في كراست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مل كتابة الرسالة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795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 xml:space="preserve">بناء الحوار  </w:t>
            </w:r>
            <w:r>
              <w:rPr>
                <w:color w:val="0000FF"/>
                <w:rtl w:val="true"/>
              </w:rPr>
              <w:t xml:space="preserve">(( </w:t>
            </w:r>
            <w:r>
              <w:rPr>
                <w:color w:val="0000FF"/>
                <w:rtl w:val="true"/>
              </w:rPr>
              <w:t>مكالمة هات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133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82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133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مل الطالب الحوار الناقص بين طلال ووالده المسافر للخارج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 الطالب الحوار في كراس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20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م التوصل إلى موضوع الدرس عن طريق 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 نسمي اتصال شخص بشخص ؟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تستطيع أن تكمل حواراً ؟أكلف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كمال الحوار الذي دار في مكالمة هاتفية دارت بين طلال ووالده المسافر للخارج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لحوار كالتالي </w:t>
            </w:r>
            <w:r>
              <w:rPr>
                <w:b/>
                <w:bCs/>
                <w:sz w:val="28"/>
                <w:szCs w:val="28"/>
                <w:rtl w:val="true"/>
              </w:rPr>
              <w:t>: -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ام عليكم </w:t>
            </w:r>
            <w:r>
              <w:rPr>
                <w:b/>
                <w:bCs/>
                <w:sz w:val="28"/>
                <w:szCs w:val="28"/>
                <w:rtl w:val="true"/>
              </w:rPr>
              <w:t>..........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ل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عليك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..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مرحباً يا طلا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قد اشتقنا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لد 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ال 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ل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 حالكم في المذاكرة ؟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ال 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لد 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........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 أفكار ما قد يصعب من كلمات وأفكار الصور التعبيرية لد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5" w:leader="none"/>
                <w:tab w:val="left" w:pos="405" w:leader="none"/>
              </w:tabs>
              <w:ind w:left="405" w:right="0" w:hanging="405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عناصر الدرس  على السبورة ليسهل على الطالب تسلسل أفكار الدرس التعبي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مد لله نحن جميعاً نحافظ على الصلا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لد 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...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تى ستنتهي مأموريتك ؟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ل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............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صيكم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ال 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..................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لد 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...........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لف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كت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ر في كراسته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إلى موضوع الدرس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مل الحوار الناقص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كتب الحوار في كراستك ؟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33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889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FF"/>
                <w:rtl w:val="true"/>
              </w:rPr>
              <w:t xml:space="preserve">التعبير الوظيفي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>كتابة رسائل ، بطاقات ، كتابة تقا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ا هو التقرير ؟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ذكر الطالب مكانا قام بزيارته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ف الطالب ما شاهده شفويا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رف الطالب ماهية التقرير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ب الطالب تقرير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 سبق وأن زرت مدرسة أخرى ؟س</w:t>
            </w: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 زرت مكانا عاما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ذا رأيت وما هي انطباعاتك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 تكتب تقريرا عن ذلك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م ا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بذكر الأماكن التي قاموا بزيارتها ، الأماكن العامة أو الزيارات أو الرحل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ف ا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ما شاهدوه في تلك الزيارات أو الرحلات وصفا تفصيليا ووصفا إجماليا غير موج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ضح ل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أن التقرير هو كتابة ما شاهده وما رآه في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درس بإلقاء بعض الأسئلة المتصلة بأهداف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الب ال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خراج الكراسات  وأدوات الكتابة 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 أفكار ما قد يصعب من كلمات وأفكار الصور التعبيرية لدى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5" w:leader="none"/>
              </w:tabs>
              <w:ind w:left="405" w:right="0" w:hanging="40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عنى شرحا ميسرا دون إطالة</w:t>
            </w:r>
            <w:r>
              <w:rPr>
                <w:b/>
                <w:bCs/>
                <w:sz w:val="28"/>
                <w:szCs w:val="28"/>
                <w:rtl w:val="true"/>
              </w:rPr>
              <w:t>) ]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 ابة عناصر الدرس  على السبورة ليسهل على الطالب تسلسل أفكار الدرس التعبير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رحلة أو الزيارة بالتفصيل مع ذكر الوقت أيضا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لف ا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بكتابة تقرير عن زيارة أو رحلة قام بها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ind w:left="36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حاكي التل</w:t>
            </w:r>
            <w:r>
              <w:rPr>
                <w:sz w:val="32"/>
                <w:sz w:val="32"/>
                <w:szCs w:val="32"/>
                <w:rtl w:val="true"/>
              </w:rPr>
              <w:t>ا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موذج المكتوب في كراسة الخط ،وذلك بعد إرشادهم إلى العادات الحسنة في الكتابة ثم معالجة الأخطاء الشائعة،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ل توصلت لموضوع الدرس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ذكر مكانا زرته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صف ما شاهدته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 هو التقرير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كتب تقريرا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443" w:h="11906"/>
      <w:pgMar w:left="1440" w:right="1440" w:gutter="0" w:header="709" w:top="765" w:footer="709" w:bottom="765"/>
      <w:pgBorders w:display="allPages" w:offsetFrom="page">
        <w:top w:val="threeDEngrave" w:sz="24" w:space="24" w:color="FF00FF"/>
        <w:left w:val="threeDEngrave" w:sz="24" w:space="24" w:color="FF00FF"/>
        <w:bottom w:val="threeDEmboss" w:sz="24" w:space="24" w:color="FF00FF"/>
        <w:right w:val="threeDEmboss" w:sz="24" w:space="2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المادة  تعبير                                                الصف  الخامس  الابتدائي                                                النية الخالصة لله أساس العمل الصالح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>
        <w:lang w:val="en-US"/>
      </w:rPr>
    </w:lvl>
    <w:lvl w:ilvl="1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  <w:color w:val="FF6600"/>
      <w:sz w:val="32"/>
      <w:szCs w:val="32"/>
    </w:rPr>
  </w:style>
  <w:style w:type="character" w:styleId="WW8Num6z1">
    <w:name w:val="WW8Num6z1"/>
    <w:qFormat/>
    <w:rPr>
      <w:rFonts w:ascii="Wingdings 3" w:hAnsi="Wingdings 3" w:cs="Wingdings 3"/>
      <w:color w:val="FF6600"/>
      <w:sz w:val="28"/>
      <w:szCs w:val="28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3:00Z</dcterms:created>
  <dc:creator>nn</dc:creator>
  <dc:description/>
  <cp:keywords/>
  <dc:language>en-US</dc:language>
  <cp:lastModifiedBy>nn</cp:lastModifiedBy>
  <dcterms:modified xsi:type="dcterms:W3CDTF">2007-02-28T18:03:00Z</dcterms:modified>
  <cp:revision>2</cp:revision>
  <dc:subject/>
  <dc:title>الموضوع</dc:title>
</cp:coreProperties>
</file>